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/2023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 октября 202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делайте целостный анализ стихотвор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арины Цветаевой </w:t>
      </w:r>
      <w:r>
        <w:rPr>
          <w:rFonts w:cs="Times New Roman" w:ascii="Times New Roman" w:hAnsi="Times New Roman"/>
          <w:b/>
          <w:sz w:val="28"/>
          <w:szCs w:val="28"/>
        </w:rPr>
        <w:t>«Никто ничего не отня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Никто ничего не отнял!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Мне сладостно, что мы врозь.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Целую Вас –через сотни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Разъединяющих верст.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Я знаю, наш дар – неравен,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Мой голос впервые – тих.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Что вам, молод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ржавин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Мой невоспитанный стих!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На страшный полет крещу Вас: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Лети, молодой орел!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Ты солнце стерпел, не щурясь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Юный ли взгляд мой тяжел?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Нежней и бесповоротней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Никто не глядел Вам вслед...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Целую Вас – через сотни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Разъединяющих лет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b/>
          <w:b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12529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 какого современного отечественного поэта Вы бы посоветовали прочитать своим одноклассникам? Дайте развёрнутое объяснение и оформите его в жанре читательского бл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poem.ru/derzhav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23:00Z</dcterms:created>
  <dc:creator>Татьяна</dc:creator>
  <dc:description/>
  <cp:keywords/>
  <dc:language>en-US</dc:language>
  <cp:lastModifiedBy>Альфия Галимуллина</cp:lastModifiedBy>
  <cp:lastPrinted>2015-09-14T17:24:00Z</cp:lastPrinted>
  <dcterms:modified xsi:type="dcterms:W3CDTF">2022-10-13T06:54:00Z</dcterms:modified>
  <cp:revision>7</cp:revision>
  <dc:subject/>
  <dc:title/>
</cp:coreProperties>
</file>